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Hoechst, Áustria / Colónia, em Maio de 2013  </w:t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  <w:lang w:val="pt-BR"/>
        </w:rPr>
      </w:pPr>
      <w:r>
        <w:rPr>
          <w:rFonts w:eastAsia="Arial Unicode MS" w:cs="Arial" w:ascii="Arial" w:hAnsi="Arial"/>
          <w:b/>
          <w:sz w:val="22"/>
          <w:szCs w:val="22"/>
          <w:lang w:val="pt-BR"/>
        </w:rPr>
        <w:t>Blum: Brinde de feira para a “Light for the World”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Os visitantes da feira renunciaram também em 2013 aos tradicionais brindes da feira, apoiando assim através da sua assinatura uma ação social da Blum. </w:t>
      </w: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pt-BR"/>
        </w:rPr>
        <w:t xml:space="preserve">Com as doações na </w:t>
      </w:r>
      <w:r>
        <w:rPr>
          <w:rFonts w:eastAsia="MS Mincho;ＭＳ 明朝" w:cs="Arial" w:ascii="Arial" w:hAnsi="Arial"/>
          <w:i/>
          <w:color w:val="000000"/>
          <w:sz w:val="22"/>
          <w:szCs w:val="22"/>
          <w:u w:val="single"/>
          <w:lang w:val="pt-BR"/>
        </w:rPr>
        <w:t>interzum</w:t>
      </w: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pt-BR"/>
        </w:rPr>
        <w:t xml:space="preserve"> serão realizadas cirurgias oftalmológicas em regiões carentes do mundo.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 xml:space="preserve">Brindes de feiras têm longa tradição no fabricante de ferragens austríaco Blum, mas de uma forma muito especial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Assim, também em 2013 solicitou-se aos visitantes da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interzum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em Colónia que renunciassem ao brinde da feira e, em vez disso, assinassem o livro de visitantes da Blum n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stand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da feira. Por cada assinatura a Blum doou 10 euros. Também este ano o valor foi para “Light for the World“, uma organização austríaca que exerce as suas atividades a nível internacional, e que se empenha em ajudar pessoas com doenças oftalmológicas, cegos e pessoas com outro tipo de deficiência em regiões carentes do mundo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>30 euros para uma cirurgia oftalmológi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No Terceiro Mundo a cada cinco segundos uma pessoa torna-se cega, a cada minuto trata-se de uma criança. As c</w:t>
      </w:r>
      <w:r>
        <w:rPr>
          <w:rFonts w:cs="Arial" w:ascii="Arial" w:hAnsi="Arial"/>
          <w:color w:val="231F20"/>
          <w:sz w:val="22"/>
          <w:szCs w:val="22"/>
          <w:lang w:val="pt-BR" w:eastAsia="de-AT"/>
        </w:rPr>
        <w:t>ataratas são responsáveis por aproximadamente 50 por cento dos casos de cegueira em todo o mundo. Numa cirurgia de aproximadamente 15 minutos, a qual custa 30 euros, a lente turva do olho afetado pode ser substituída por uma lente artificial, recuperando a vista.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No ano passado foram realizadas 40.700 cirurgias às cataratas na África, Ásia, América Latina e no Sudeste da Europa.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 Deste modo, pessoas que teriam permanecido cegas pelo resto de suas vidas, tiveram a visão recuperada. </w:t>
      </w:r>
      <w:r>
        <w:rPr>
          <w:rFonts w:cs="Arial" w:ascii="Arial" w:hAnsi="Arial"/>
          <w:color w:val="000000"/>
          <w:sz w:val="22"/>
          <w:szCs w:val="22"/>
          <w:lang w:val="pt-BR"/>
        </w:rPr>
        <w:t>A Blum apoia “Light for the World” há muitos anos. Para a Blum sempre foi e continua a ser importante, que a doação beneficie acima de tudo crianças e idosos, os membros mais débeis da sociedade - o que pode ser feito graças à renuncia ao brinde da feira.</w:t>
      </w:r>
    </w:p>
    <w:p>
      <w:pPr>
        <w:pStyle w:val="Normal"/>
        <w:spacing w:lineRule="auto" w:line="360"/>
        <w:rPr>
          <w:rFonts w:ascii="Arial" w:hAnsi="Arial" w:cs="Arial"/>
          <w:color w:val="231F20"/>
          <w:sz w:val="22"/>
          <w:szCs w:val="22"/>
          <w:lang w:val="pt-BR" w:eastAsia="de-AT"/>
        </w:rPr>
      </w:pPr>
      <w:r>
        <w:rPr>
          <w:rFonts w:cs="Arial" w:ascii="Arial" w:hAnsi="Arial"/>
          <w:color w:val="231F20"/>
          <w:sz w:val="22"/>
          <w:szCs w:val="22"/>
          <w:lang w:val="pt-BR" w:eastAsia="de-AT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de-AT" w:eastAsia="de-AT"/>
          </w:rPr>
          <w:t>www.blum.com</w:t>
        </w:r>
      </w:hyperlink>
      <w:r>
        <w:rPr>
          <w:rFonts w:cs="Arial" w:ascii="Arial" w:hAnsi="Arial"/>
          <w:color w:val="231F20"/>
          <w:sz w:val="22"/>
          <w:szCs w:val="22"/>
          <w:lang w:val="de-AT" w:eastAsia="de-A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231F20"/>
          <w:sz w:val="22"/>
          <w:szCs w:val="22"/>
          <w:lang w:val="de-AT" w:eastAsia="de-AT"/>
        </w:rPr>
      </w:pPr>
      <w:r>
        <w:rPr>
          <w:rFonts w:cs="Arial" w:ascii="Arial" w:hAnsi="Arial"/>
          <w:color w:val="231F20"/>
          <w:sz w:val="22"/>
          <w:szCs w:val="22"/>
          <w:lang w:val="de-AT" w:eastAsia="de-AT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color w:val="231F20"/>
          <w:sz w:val="22"/>
          <w:szCs w:val="22"/>
          <w:lang w:val="de-AT" w:eastAsia="de-AT"/>
        </w:rPr>
      </w:pPr>
      <w:r>
        <w:rPr>
          <w:rFonts w:cs="Arial" w:ascii="Arial" w:hAnsi="Arial"/>
          <w:color w:val="231F20"/>
          <w:sz w:val="22"/>
          <w:szCs w:val="22"/>
          <w:lang w:val="de-AT" w:eastAsia="de-AT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4644" w:type="dxa"/>
            <w:tcBorders/>
          </w:tcPr>
          <w:p>
            <w:pPr>
              <w:pStyle w:val="Plain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>(Fotografia: LFDW_Grossmutter_Laya)</w:t>
            </w:r>
          </w:p>
          <w:p>
            <w:pPr>
              <w:pStyle w:val="Plain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lang w:val="de-AT"/>
              </w:rPr>
              <w:drawing>
                <wp:inline distT="0" distB="0" distL="0" distR="0">
                  <wp:extent cx="2407920" cy="16078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TextBody"/>
              <w:spacing w:lineRule="auto" w:line="360"/>
              <w:ind w:right="-114" w:hanging="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Laya Daio, 60 anos, de Burkina Faso alegra-se com os seus netos sobre a cirurgia bem-sucedida. </w:t>
            </w:r>
            <w:r>
              <w:rPr>
                <w:rFonts w:cs="Arial" w:ascii="Arial" w:hAnsi="Arial"/>
                <w:sz w:val="22"/>
                <w:szCs w:val="22"/>
                <w:lang w:val="pt-PT"/>
              </w:rPr>
              <w:t>Agora poderá voltar a ajudar nos afazeres doméstico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PT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PT"/>
        </w:rPr>
        <w:t xml:space="preserve">Para mais informações: 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PT"/>
        </w:rPr>
      </w:pPr>
      <w:r>
        <w:rPr>
          <w:rFonts w:eastAsia="MS Mincho;ＭＳ 明朝" w:cs="Arial" w:ascii="Arial" w:hAnsi="Arial"/>
          <w:sz w:val="22"/>
          <w:szCs w:val="22"/>
          <w:lang w:val="pt-PT"/>
        </w:rPr>
        <w:t>Serviço de imprensa da Blum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Tel. (+43) 5578 705-0; Fax (+43) 5578 705-44, </w:t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Correio eletrónico: </w:t>
      </w:r>
      <w:hyperlink r:id="rId4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it-IT"/>
        </w:rPr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5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it-IT"/>
        </w:rPr>
      </w:pPr>
      <w:r>
        <w:rPr>
          <w:rFonts w:eastAsia="MS Mincho;ＭＳ 明朝" w:cs="Arial" w:ascii="Arial" w:hAnsi="Arial"/>
          <w:sz w:val="22"/>
          <w:szCs w:val="22"/>
          <w:lang w:val="it-I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17_Sozialspende_pt_130305</w:t>
      <w:tab/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17_Sozialspende_pt_130305</w:t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1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de-DE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sz w:val="24"/>
      <w:szCs w:val="24"/>
      <w:lang w:val="de-DE"/>
    </w:rPr>
  </w:style>
  <w:style w:type="character" w:styleId="DateChar">
    <w:name w:val="Date Char"/>
    <w:qFormat/>
    <w:rPr>
      <w:sz w:val="24"/>
      <w:szCs w:val="24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Number">
    <w:name w:val="List Number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exact" w:line="35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presseservice@blum.com" TargetMode="External"/><Relationship Id="rId5" Type="http://schemas.openxmlformats.org/officeDocument/2006/relationships/hyperlink" Target="http://www.blum.com/at/de/04/70/20/5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9:00Z</dcterms:created>
  <dc:creator>bau10220</dc:creator>
  <dc:description/>
  <cp:keywords>Fachübersetzung dt-pt</cp:keywords>
  <dc:language>en-US</dc:language>
  <cp:lastModifiedBy>BPT20060</cp:lastModifiedBy>
  <cp:lastPrinted>2013-03-21T11:49:00Z</cp:lastPrinted>
  <dcterms:modified xsi:type="dcterms:W3CDTF">2013-04-03T10:17:00Z</dcterms:modified>
  <cp:revision>4</cp:revision>
  <dc:subject/>
  <dc:title>Blum Pre_17_IntZ-2013</dc:title>
</cp:coreProperties>
</file>